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val="en-US"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val="en-US" w:eastAsia="ru-RU"/>
        </w:rPr>
        <w:drawing>
          <wp:inline distT="0" distB="0" distL="0" distR="0">
            <wp:extent cx="2371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szCs w:val="18"/>
            <w:u w:val="single"/>
            <w:lang w:eastAsia="ru-RU"/>
          </w:rPr>
          <w:t>О ГАЗЕТЕ</w:t>
        </w:r>
      </w:hyperlink>
      <w:hyperlink r:id="rId4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szCs w:val="18"/>
            <w:u w:val="single"/>
            <w:lang w:eastAsia="ru-RU"/>
          </w:rPr>
          <w:t>РЕКЛАМА</w:t>
        </w:r>
      </w:hyperlink>
      <w:hyperlink r:id="rId5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szCs w:val="18"/>
            <w:u w:val="single"/>
            <w:lang w:eastAsia="ru-RU"/>
          </w:rPr>
          <w:t>ПОДПИСКА</w:t>
        </w:r>
      </w:hyperlink>
      <w:hyperlink r:id="rId6">
        <w:r>
          <w:rPr>
            <w:rStyle w:val="InternetLink"/>
            <w:rFonts w:eastAsia="Times New Roman" w:cs="Arial" w:ascii="Arial" w:hAnsi="Arial"/>
            <w:caps/>
            <w:color w:val="FFFFFF"/>
            <w:sz w:val="18"/>
            <w:szCs w:val="18"/>
            <w:u w:val="single"/>
            <w:lang w:eastAsia="ru-RU"/>
          </w:rPr>
          <w:t>РЕГИОНАЛЬНЫЕ ГАЗЕТЫ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7">
        <w:r>
          <w:rPr>
            <w:rStyle w:val="InternetLink"/>
            <w:rFonts w:eastAsia="Times New Roman" w:cs="Arial" w:ascii="Arial" w:hAnsi="Arial"/>
            <w:color w:val="2B2728"/>
            <w:sz w:val="39"/>
            <w:szCs w:val="39"/>
            <w:u w:val="single"/>
            <w:lang w:eastAsia="ru-RU"/>
          </w:rPr>
          <w:t>Выпуск № 181 (26086) 12.10.2016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5 полоса </w:t>
      </w:r>
      <w:r>
        <w:rPr>
          <w:rFonts w:eastAsia="Times New Roman" w:cs="Arial" w:ascii="Arial" w:hAnsi="Arial"/>
          <w:i/>
          <w:iCs/>
          <w:color w:val="B01D21"/>
          <w:sz w:val="18"/>
          <w:szCs w:val="18"/>
          <w:lang w:eastAsia="ru-RU"/>
        </w:rPr>
        <w:t>|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Изменение уровня тарифов на перевозки железнодорожным транспортом ряда гру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34 от 7 октября 2016 г.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 изменении железнодорожных тарифов на экспортные перевозки угля энергетического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менить решение правления ОАО «РЖД» от 29 января 2015 г. № 3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шение вступает в силу установленным порядк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 изменении уровня тарифов на перевозки железнодорожным транспортом штрипса листового (поз. ЕТСНГ 32423) на ст. Челябинск-Южный Южно-Уральской ж.д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93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ля 2003 г. № 47-т/5 (зарегистрированного Минюстом России 9 июля 2003 г., регистрационный номер 4882), на импортные перевозки штрипса листового (поз. ЕТСНГ 32423) в специализированных вагонах в груженом рейсе со станций Автово Октябрьской железной дороги, Архангельск Северной железной дороги до станции Челябинск-Южный Южно-Уральской железной дороги при условии выполнения суммарного гарантированного объема перевозок импортного штрипса листового с вышеуказанных станций за период действия скидки в размере 365 тыс. тонн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эффициент вступает в силу установленным порядком и действует по 31 марта 2018 г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 изменении уровня тарифа на перевозки нефти сырой (поз. ЕТСНГ 201005) со станции Жеча Московской ж.д. на станцию Полотняный Завод Московской ж.д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, на перевозки нефти сырой (код ЕТСНГ 201005) во внутригосударственном сообщении в собственных (арендованных) цистернах со станции Жеча Московской железной дороги на станцию Полотняный Завод Московской железной дороги. </w:t>
        <w:br/>
        <w:t>Указанный понижающий коэффициент действует при условии выполнения гарантированного объема перевозок нефти сырой (код ЕТСНГ 201005) по указанному маршруту в 2016 году в размере не менее 80,0 тыс. тонн и в 2017 году в размере не менее 420,0 тыс. тонн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эффициент вступает в силу установленным порядком и действует по 31 декабря 2017 г. включительно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udok.ru/projects/detail.php?ID=538963" TargetMode="External"/><Relationship Id="rId4" Type="http://schemas.openxmlformats.org/officeDocument/2006/relationships/hyperlink" Target="http://www.gudok.ru/adv/?ID=538963" TargetMode="External"/><Relationship Id="rId5" Type="http://schemas.openxmlformats.org/officeDocument/2006/relationships/hyperlink" Target="http://www.gudok.ru/subs/" TargetMode="External"/><Relationship Id="rId6" Type="http://schemas.openxmlformats.org/officeDocument/2006/relationships/hyperlink" Target="http://www.gudok.ru/zdr/" TargetMode="External"/><Relationship Id="rId7" Type="http://schemas.openxmlformats.org/officeDocument/2006/relationships/hyperlink" Target="http://www.gudok.ru/newspaper/?archive=2016.10.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6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0-14T16:51:00Z</dcterms:modified>
  <cp:revision>3</cp:revision>
  <dc:subject/>
  <dc:title/>
</cp:coreProperties>
</file>